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</w:t>
      </w:r>
    </w:p>
    <w:p>
      <w:pPr>
        <w:pStyle w:val="Heading"/>
        <w:ind w:left="6946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</w:p>
    <w:p>
      <w:pPr>
        <w:pStyle w:val="Heading"/>
        <w:ind w:left="0" w:righ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1.01.2022 №5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изначення середньої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вартості ритуальних послуг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відповідно до статті 14 Закону України «Про поховання та похоронну справу», постанови Кабінету Міністрів України від 28 жовтня 2004 року № 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», розпорядження голови Житомирської обласної державної адміністрації від 31.03.2020 № 232 «Про затвердження Порядку відшкодування витрат на поховання учасників бойових дій, постраждалих учасників Революції Гідності і осіб з інвалідністю внаслідок війни» виконавчий комітет міської ради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1. Визначити середню вартість ритуальних послуг, пов’язаних із похованням учасників бойових дій, постраждалих учасників Революції Гідності і осіб з інвалідністю внаслідок війни у межах суми 2379,00 грн. (на одну особу) та затвердити Перелік послуг та товарів, необхідних для проведення поховання згідно з додатком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виконкому Малинської міської ради (Сергій НЕДОГАРОК) проводити формування справ із відшкодування видатків на поховання учасників бойових дій, постраждалих учасників Революції Гідності і осіб з інвалідністю внаслідок війни відповідно до Порядку, затвердженого розпорядженням голови обласної державної адміністрації від 31.03.2020 № 232 «Про затвердження Порядку відшкодування витрат на поховання учасників бойових дій, постраждалих учасників Революції Гідності і осіб з інвалідністю внаслідок війни».</w:t>
      </w:r>
    </w:p>
    <w:p>
      <w:pPr>
        <w:pStyle w:val="Normal"/>
        <w:tabs>
          <w:tab w:val="clear" w:pos="720"/>
          <w:tab w:val="left" w:pos="284" w:leader="none"/>
          <w:tab w:val="left" w:pos="138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розпорядження покласти на заступника міського голови Віталія ЛУКАШЕНКА.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Віталій ЛУКАШ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80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6804" w:hanging="0"/>
        <w:rPr/>
      </w:pPr>
      <w:r>
        <w:rPr>
          <w:sz w:val="24"/>
          <w:szCs w:val="24"/>
          <w:lang w:val="uk-UA"/>
        </w:rPr>
        <w:t xml:space="preserve">від 21.01.2022 №5 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ЕРЕЛІК  ПОСЛУГ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які безоплатно надаються виконавцю волевиявлення або особі, щ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обов’язалася поховати померлого учасника бойових, постраждалого учасника Революції Гідності, особу з інвалідністю внаслідок вій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Поховання в землю: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пання могили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транспортних послуг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ру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7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ання могили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транспортних послуг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ру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7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Кремаці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емаці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9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ховання урни з прахом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7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емаці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9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ховання урни з прахом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7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а справами виконавчого комітету                                       Ірина КОПИЛО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57:00Z</dcterms:created>
  <dc:creator>Саша</dc:creator>
  <dc:description/>
  <cp:keywords/>
  <dc:language>en-US</dc:language>
  <cp:lastModifiedBy>Dom</cp:lastModifiedBy>
  <cp:lastPrinted>2022-01-18T08:13:00Z</cp:lastPrinted>
  <dcterms:modified xsi:type="dcterms:W3CDTF">2022-01-19T10:28:00Z</dcterms:modified>
  <cp:revision>7</cp:revision>
  <dc:subject/>
  <dc:title>Ропорядження</dc:title>
</cp:coreProperties>
</file>